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podatkowa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E/I/EUB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Ekonomii i Finansów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eastAsia="Calibri"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praktyczne umiejętności z rachunkowości finansowej, a także wiedzę z zakresu systemu podatkowego funkcjonującego w Polsc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rachunkowości podat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rozliczeń w poszczególnych rodzajach podat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sporządzania rozliczeń podatkowych i sporządzania deklaracji podat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rzepisy podatkowe według regulacji prawa podatkowego i ich wzajemne powiązani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widuje skutki podatkowe oraz zmiany w zakresie ewidencji księgowej jako konsekwencje stosowania przepisów prawa podatkow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alizować prace w zespole i posiada świadomość roli ewidencji księgowych oraz przepisów prawa podatkowego w zakresie podejmowania decyzji gospodarczy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i zadania rachunkowości podatkowej. Zadania i cele rachunkowości podatkow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i koszty według prawa finansowego i podatk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ice między wynikiem podatkowych a wynikiem finansow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ktywa z tytułu odroczonego podatku dochod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rodki trwałe według prawa bilansowego i podatk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e podatku dochodowym  od osób fizycznych i prawn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liczenia podatkowe. Deklaracje podatkow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>Problematyka ćwiczeń audytoryjnych, konwersatoryjnych, labor</w:t>
      </w:r>
      <w:r>
        <w:rPr/>
        <w:t xml:space="preserve">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rawem podatkow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osób ewidencjonowania kosztów uzyskania przychodów i przychodów- rozwiązywanie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Ustalanie odroczonego podatku dochodowego- rozwiązywanie 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umentowanie transakcji  w podatku VAT- rozwiązywanie 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wykorzystanie ewidencji VAT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sięgowa podatku PIT i jego rozliczeni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odatk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dyskusja, analiza i interpretacja przepisów prawa podatkowego, rozwiązywanie zadań, praca w grupach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rozwiązywanie zadań, analiza aktów prawnych. Warunek: pozytywne zaliczenie 2. kolokwiów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składający się z testu, części opisowej i zadaniow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 i egzamin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099"/>
      </w:tblGrid>
      <w:tr>
        <w:trPr>
          <w:trHeight w:val="39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goński M.A., ABC Podatków w działalności gospodarczej, Wyd. Unimex, Wrocław 2012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lchowicz I., Rachunkowość podatkowa, Wyd. Difin, Warszwa 2011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browska T, Rachunkowość finansowa i podatkowa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Wyd. Naukowe PWN Warszawa 2010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chowicz I., Jamroży M., Rachunkowość podatkowa. Analiza w zakresie podatku dochodowego od osób prawnych, Wyd. Difin S.A., Warszawa 2018.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iniarska K., Rachunkowość podatkowa: zadania, pytania, testy, wydanie V, Wyd. CH Beck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49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09T10:52:00Z</dcterms:modified>
  <cp:revision>6</cp:revision>
  <dc:subject/>
  <dc:title/>
</cp:coreProperties>
</file>